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44"/>
          <w:szCs w:val="44"/>
          <w:u w:val="single"/>
          <w:lang w:val="en-US" w:eastAsia="en-US"/>
        </w:rPr>
      </w:pPr>
      <w:r>
        <w:rPr>
          <w:b/>
          <w:sz w:val="44"/>
          <w:szCs w:val="4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3185</wp:posOffset>
            </wp:positionH>
            <wp:positionV relativeFrom="paragraph">
              <wp:posOffset>-17145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44"/>
          <w:szCs w:val="44"/>
        </w:rPr>
      </w:pPr>
      <w:r>
        <w:rPr>
          <w:rFonts w:cs="Times New Roman" w:ascii="Times New Roman" w:hAnsi="Times New Roman"/>
          <w:b w:val="false"/>
          <w:sz w:val="44"/>
          <w:szCs w:val="44"/>
        </w:rPr>
      </w:r>
    </w:p>
    <w:p>
      <w:pPr>
        <w:pStyle w:val="Heading1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СОБРАНИЕ ПРЕДСТАВИТЕЛЕЙ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г.ВЛАДИКАВКАЗ</w:t>
      </w:r>
    </w:p>
    <w:p>
      <w:pPr>
        <w:pStyle w:val="Heading"/>
        <w:rPr>
          <w:rFonts w:ascii="Times New Roman" w:hAnsi="Times New Roman" w:cs="Times New Roman"/>
          <w:i/>
          <w:i/>
          <w:spacing w:val="60"/>
          <w:sz w:val="16"/>
          <w:szCs w:val="16"/>
          <w:lang w:val="en-US" w:eastAsia="en-US"/>
        </w:rPr>
      </w:pPr>
      <w:r>
        <w:rPr>
          <w:rFonts w:cs="Times New Roman"/>
          <w:i/>
          <w:spacing w:val="6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9779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7pt" to="485.95pt,7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  <w:szCs w:val="40"/>
        </w:rPr>
      </w:pPr>
      <w:r>
        <w:rPr>
          <w:spacing w:val="60"/>
          <w:sz w:val="40"/>
          <w:szCs w:val="40"/>
        </w:rPr>
        <w:t>РЕШЕНИЕ</w:t>
      </w:r>
    </w:p>
    <w:p>
      <w:pPr>
        <w:pStyle w:val="Normal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0 июня 2017г.  №33/3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Владикавказ</w:t>
      </w:r>
    </w:p>
    <w:p>
      <w:pPr>
        <w:pStyle w:val="Normal"/>
        <w:tabs>
          <w:tab w:val="clear" w:pos="709"/>
          <w:tab w:val="left" w:pos="6496" w:leader="none"/>
        </w:tabs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брания представителей </w:t>
      </w:r>
    </w:p>
    <w:p>
      <w:pPr>
        <w:pStyle w:val="Normal"/>
        <w:ind w:right="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Владикавказ от 30.06.2009 № 5/35 «Об утверждении структуры администрации местного самоуправления г.Владикавказа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пунктом 8 статьи 37 Федерального закона                                    от 06.10.2003 №131-ФЗ «Об общих принципах организации местного самоуправления в Российской Федерации», </w:t>
      </w:r>
      <w:r>
        <w:rPr>
          <w:bCs/>
          <w:iCs/>
          <w:sz w:val="28"/>
          <w:szCs w:val="28"/>
        </w:rPr>
        <w:t>Уставом муниципального образования город Владикавказ (Дзауджикау), принятым решением Собрания представителей г.Владикавказ от 27.12.2005г. (в редакции от 03.06.16г.)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в целях совершенствования структуры администрации местного самоуправления г.Владикавказа, тридцать третья сессия Собрания представителей г.Владикавказ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созыва </w:t>
      </w:r>
      <w:r>
        <w:rPr>
          <w:b/>
          <w:color w:val="000000"/>
          <w:sz w:val="28"/>
          <w:szCs w:val="28"/>
        </w:rPr>
        <w:t>р е ш а е т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1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нести в структуру администрации местного самоуправления г.Владикавказа, утвержденную решением Собрания представителей г.Владикавказ от 30.06.2009 №5/35 «Об утверждении структуры администрации местного самоуправления г.Владикавказа», следующие изменения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  <w:sz w:val="28"/>
          <w:szCs w:val="28"/>
        </w:rPr>
        <w:t>Упразднить в структуре должности «Советник главы администрации»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  <w:sz w:val="28"/>
          <w:szCs w:val="28"/>
        </w:rPr>
        <w:t>Упразднить в структуре Отдел муниципального земельного контроля.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ть полномочия и функции Отдела муниципального земельного контроля в Управление муниципального имущества и земельных ресурсов г.Владикавказа.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именовать Отдел кадрового обеспечения в Управление кадрового обеспечения. 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зднить в структуре должность «Заместитель руководителя аппарата администрации».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Переименовать </w:t>
      </w:r>
      <w:r>
        <w:rPr>
          <w:rFonts w:eastAsia="Calibri"/>
          <w:color w:val="000000"/>
          <w:sz w:val="28"/>
          <w:szCs w:val="28"/>
          <w:lang w:eastAsia="en-US"/>
        </w:rPr>
        <w:t>Отдел информатизации и защиты информации в Управление информационных технологий и связи.</w:t>
      </w:r>
    </w:p>
    <w:p>
      <w:pPr>
        <w:pStyle w:val="Normal"/>
        <w:ind w:left="1429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1429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1429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2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нести в Приложение №1 к решению Собрания представителей г.Владикавказ от 30.06.2009 №5/35 «Об утверждении структуры администрации местного самоуправления г.Владикавказа»,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1. Исключить из столбца №6 следующие позици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тдел муниципального земельного контроля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оветник главы администрации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«Советник главы администрации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2. В столбце 3 позицию «Заместитель главы администрации» заменить на «Заместитель главы администрации – начальник Управления образования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3.В 8 столбце позицию «Отдел кадрового обеспечения» заменить на позицию «Управление кадрового обеспечения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4. В 9 столбце позицию «Отдел информатизации и защиты информации» заменить на «Управление информационных технологий и связи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5. В 10 столбце позицию «Заместитель руководителя аппарата администрации» исключить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6. Позиции «Управление документационного обеспечения деятельности АМС и приема граждан» и «Отдел организационной работы и взаимодействия с Собранием представителей г.Владикавказ» перенести в столбец 9. 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Администрации местного самоуправления г.Владикавказа представить на очередную сессию Собрания представителей г.Владикавказ соответствующие изменения в Положение об Управлении муниципального имущества и земельных ресурсов г.Владикавказа, утвержденное решением Собрания представителей г.Владикавказ от 19.02.2016г. №20/116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Администрации местного самоуправления г.Владикавказа осуществить предусмотренные действующим законодательством организационные мероприятия по реализации настоящего решения с соблюдением в полном объеме трудовых прав работников структурных подразделений, указанных в настоящем решении и внести соответствующие изменения в муниципальные правовые акты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5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6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7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Контроль исполнения настоящего решения возложить на первого заместителя председателя Собрания представителей г.Владикавказ А.В. Петров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Глава муниципального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образования г.Владикавказ                                                                       М. Хадарцев</w:t>
      </w:r>
    </w:p>
    <w:sectPr>
      <w:type w:val="nextPage"/>
      <w:pgSz w:w="11906" w:h="16838"/>
      <w:pgMar w:left="1134" w:right="991" w:gutter="0" w:header="0" w:top="568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bCs/>
      <w:sz w:val="28"/>
      <w:szCs w:val="28"/>
      <w:lang w:val="ru-RU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150" w:after="150"/>
    </w:pPr>
    <w:rPr>
      <w:rFonts w:ascii="Tahoma" w:hAnsi="Tahoma" w:cs="Tahoma"/>
      <w:color w:val="000000"/>
      <w:sz w:val="17"/>
      <w:szCs w:val="17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 Знак Знак1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8:57:00Z</dcterms:created>
  <dc:creator>Владикавказ</dc:creator>
  <dc:description/>
  <cp:keywords/>
  <dc:language>en-US</dc:language>
  <cp:lastModifiedBy>Алина Багаева</cp:lastModifiedBy>
  <cp:lastPrinted>2017-07-03T12:33:00Z</cp:lastPrinted>
  <dcterms:modified xsi:type="dcterms:W3CDTF">2017-07-03T12:59:00Z</dcterms:modified>
  <cp:revision>29</cp:revision>
  <dc:subject/>
  <dc:title>П О Л О Ж Е Н И Е</dc:title>
</cp:coreProperties>
</file>